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antilla evaluación recursos traductor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Información a la ciudadanía; Derechos y obligaciones del paciente; </w:t>
            </w:r>
            <w:r>
              <w:rPr>
                <w:bCs/>
                <w:sz w:val="22"/>
                <w:szCs w:val="22"/>
                <w:lang w:val="es-ES"/>
              </w:rPr>
              <w:t>Guía de documentos de Consentimiento Informad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an.gva.es/comun/ciud/guicastellano.html#diagn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tat de Valencia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us sobre autorizaciones médicas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figur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figura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ibilida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 la información de la página es gratuita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muy útil porque contiene autorizaciones para todo tipo de pruebas (las más corrientes, y las no tanto), y son modelos auténticos exactamente como los que se utilizan en los hospital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contenido está estructurada alfabeticamente y según la tipología de la prueb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ntimientos para pruebas médic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 página en concreto no tiene enlaces disponibles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o que la página es utilísima para crear un corpus de pruebas médicas, para traducir cualquier tipo de consentimiento y en general puede ayudarnos en materia terminologica. El único problema que le encuentro es que sólo está en español y sería más útil si pudieran servirnos de referencia en otras lenguas. Además una cosa que no me gusta de la página es que contiene algún vocabulario técnico que no explic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29:00Z</dcterms:created>
  <dc:creator>Universidad Alcalá de Henares</dc:creator>
  <dc:description/>
  <dc:language>en-US</dc:language>
  <cp:lastModifiedBy>Universidad Alcalá de Henares</cp:lastModifiedBy>
  <dcterms:modified xsi:type="dcterms:W3CDTF">2009-11-04T06:29:00Z</dcterms:modified>
  <cp:revision>1</cp:revision>
  <dc:subject/>
  <dc:title>Plantilla evaluación recursos traductores</dc:title>
</cp:coreProperties>
</file>